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12.17) 03-06.977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Октябрьский    -    Ставропол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6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69 км.</w:t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530"/>
        <w:gridCol w:w="4684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9026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6008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6004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6010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6035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9"/>
        <w:gridCol w:w="5516"/>
        <w:gridCol w:w="12"/>
        <w:gridCol w:w="3678"/>
      </w:tblGrid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/д А-165 «Лермонтов - Черкесск»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 Октябрьский</w:t>
            </w:r>
          </w:p>
        </w:tc>
      </w:tr>
      <w:tr>
        <w:trPr>
          <w:trHeight w:val="28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А-165 «Лермонтов - Черкесск»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3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«Ессентуки - Суворовская»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4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А-157 «Минеральные Воды (аэропорт) -Кисловодск»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исловодск</w:t>
            </w:r>
          </w:p>
        </w:tc>
      </w:tr>
      <w:tr>
        <w:trPr>
          <w:trHeight w:val="28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А-157 «Минеральные Воды (аэропорт) -Кисловодск»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ргустанское шоссе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Ессентуки</w:t>
            </w:r>
          </w:p>
        </w:tc>
      </w:tr>
      <w:tr>
        <w:trPr>
          <w:trHeight w:val="28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Ессентуки</w:t>
            </w:r>
          </w:p>
        </w:tc>
      </w:tr>
      <w:tr>
        <w:trPr>
          <w:trHeight w:val="28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олодарского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Ессентуки</w:t>
            </w:r>
          </w:p>
        </w:tc>
      </w:tr>
      <w:tr>
        <w:trPr>
          <w:trHeight w:val="28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Ессентуки</w:t>
            </w:r>
          </w:p>
        </w:tc>
      </w:tr>
      <w:tr>
        <w:trPr>
          <w:trHeight w:val="28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олодарского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Ессентуки</w:t>
            </w:r>
          </w:p>
        </w:tc>
      </w:tr>
      <w:tr>
        <w:trPr>
          <w:trHeight w:val="28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Ессентуки</w:t>
            </w:r>
          </w:p>
        </w:tc>
      </w:tr>
      <w:tr>
        <w:trPr>
          <w:trHeight w:val="28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ргустанское шоссе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Ессентуки</w:t>
            </w:r>
          </w:p>
        </w:tc>
      </w:tr>
      <w:tr>
        <w:trPr>
          <w:trHeight w:val="28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4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А-157 «Минеральные Воды (аэропорт) -Кисловодск»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5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Р-217 «"Кавказ" автомобильная дорога М-4 "Дон" - Владикавказ - Грозный - Махачкала -граница с Азербайджанской Республикой»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раснопартизанская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ульвар Мира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раснопартизанская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9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Р-217 «"Кавказ" автомобильная дорога М-4 "Дон" - Владикавказ - Грозный - Махачкала -граница с Азербайджанской Республикой»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Южный Обход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4799"/>
        <w:gridCol w:w="4407"/>
      </w:tblGrid>
      <w:tr>
        <w:trPr>
          <w:trHeight w:val="28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20"/>
        <w:gridCol w:w="1735"/>
        <w:gridCol w:w="1681"/>
        <w:gridCol w:w="1404"/>
        <w:gridCol w:w="1975"/>
      </w:tblGrid>
      <w:tr>
        <w:trPr>
          <w:trHeight w:val="310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  <w:tr>
        <w:trPr>
          <w:trHeight w:val="284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  <w:tr>
        <w:trPr>
          <w:trHeight w:val="310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7"/>
        <w:gridCol w:w="1426"/>
        <w:gridCol w:w="1558"/>
        <w:gridCol w:w="1552"/>
        <w:gridCol w:w="1411"/>
        <w:gridCol w:w="1548"/>
        <w:gridCol w:w="1442"/>
      </w:tblGrid>
      <w:tr>
        <w:trPr>
          <w:trHeight w:val="306" w:hRule="atLeast"/>
        </w:trPr>
        <w:tc>
          <w:tcPr>
            <w:tcW w:w="1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27" w:hRule="atLeast"/>
        </w:trPr>
        <w:tc>
          <w:tcPr>
            <w:tcW w:w="1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9026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9-1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6008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-0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0-1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600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-4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9-3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601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2-3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7-4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603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-4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0</Words>
  <Characters>2613</Characters>
  <CharactersWithSpaces>22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4:26:00Z</dcterms:created>
  <dc:creator/>
  <dc:description/>
  <dc:language>en-US</dc:language>
  <cp:lastModifiedBy/>
  <dcterms:modified xsi:type="dcterms:W3CDTF">2018-01-26T14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